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firstLine="5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ab/>
        <w:t xml:space="preserve">                        Вносится прокурором </w:t>
      </w:r>
    </w:p>
    <w:p>
      <w:pPr>
        <w:pStyle w:val="Normal"/>
        <w:ind w:left="3544" w:firstLine="5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</w:t>
      </w:r>
      <w:r>
        <w:rPr>
          <w:i/>
          <w:iCs/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Проект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</w:t>
      </w:r>
    </w:p>
    <w:p>
      <w:pPr>
        <w:pStyle w:val="Normal"/>
        <w:jc w:val="right"/>
        <w:rPr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ЗАК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40"/>
          <w:szCs w:val="40"/>
        </w:rPr>
        <w:t>НОВОСИБИРСКОЙ ОБЛАСТИ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center"/>
        <w:rPr/>
      </w:pPr>
      <w:r>
        <w:rPr>
          <w:b/>
          <w:bCs/>
          <w:sz w:val="28"/>
          <w:szCs w:val="28"/>
        </w:rPr>
        <w:t>«О внесении изменения в статью 2.1 Закона Новосибирской области «О порядке и нормативах заготовки гражданами древесины для собственных нужд в Новосибирской области»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нести в статью 2.1 Закона Новосибир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 7 июля 2007 года № 130-ОЗ «О порядке и нормативах заготовки гражданами древесины для собственных нужд в Новосибирской области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с изменениями, внесенными Законами Новосибирской области от 11 июня 2008 года № 241-ОЗ, от 15 июля 2010 года № 512-ОЗ, от 7 ноября 2011 года № 141-ОЗ, от 2 июня 2015 года № 553-ОЗ, от 5 декабря 2016 года № 113-ОЗ, от 5 февраля 2019 года № 340-ОЗ) изменение, дополнив ее абзацами следующего содержания: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Контроль за целевым использованием древесины, заготавливаемой гражданами для собственных нужд, осуществляет областной исполнительный орган государственной власти Новосибирской области, уполномоченный в сфере лесных отношений, являющийся стороной по договору купли-продажи лесных насаждений, в течение одного года с момента окончания срока действия договора купли-продажи лесных насаждений, на основании которого была заготовлена древесина для собственных нужд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рядок осуществления контроля за целевым использованием гражданами древесины, заготовленной для собственных нужд, утверждается Правительством Новосибирской области»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ab/>
        <w:tab/>
        <w:t xml:space="preserve">    А.А.Травников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rPr/>
      </w:pPr>
      <w:r>
        <w:rPr>
          <w:sz w:val="28"/>
          <w:szCs w:val="28"/>
        </w:rPr>
        <w:t>«___»_____________ 202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 - ОЗ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color w:val="2D2D2D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; MS Sans Serif" w:hAnsi="Tahoma; MS Sans Serif" w:cs="Tahoma; MS Sans Serif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8:03:00Z</dcterms:created>
  <dc:creator>Администратор</dc:creator>
  <dc:description/>
  <dc:language>en-US</dc:language>
  <cp:lastModifiedBy>zernjaeva.e</cp:lastModifiedBy>
  <cp:lastPrinted>2019-01-17T15:40:00Z</cp:lastPrinted>
  <dcterms:modified xsi:type="dcterms:W3CDTF">2020-03-04T08:25:00Z</dcterms:modified>
  <cp:revision>3</cp:revision>
  <dc:subject/>
  <dc:title>3) дополнить статьей 2</dc:title>
</cp:coreProperties>
</file>